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 муниципальной подпрограммы Курчанского сельского поселения Темрюкского района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 Курчанского сельского поселения Темрюкского района» на 2015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1 «Кадровое обеспечение сферы культуры и искусства Курчан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    А.М.Шевченко            </w:t>
      </w: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right="99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Dell</cp:lastModifiedBy>
  <cp:lastPrinted>2015-02-27T13:55:00Z</cp:lastPrinted>
  <dcterms:modified xsi:type="dcterms:W3CDTF">2015-03-17T09:00:00Z</dcterms:modified>
  <cp:revision>42</cp:revision>
  <dc:subject/>
  <dc:title>ПРИЛОЖЕНИЕ № 1</dc:title>
</cp:coreProperties>
</file>